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1.  Draw the life cycle of a plant (includes 6 stages)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2. Copy the text and fill in the missing words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A flower is made up of _____ and ______ parts. During _______ pollen is taken from the sticky male part of the plant, known as the ______ and is transported to another flower to make a new seed. This is known as _________. In order to make a new seed the pollen must travel down the _________ to the ________.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nce a new seed is created it needs to be _______. Seeds may be dispersed by ________, _________, _________ or _________. For example a coconut is dispersed by _________. Once a seed is dispersed it needs to be in the right condition to _________. Germination is ____________________________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e found out that in order for a seed to germinate it needs __________. Once the seed has germinated it will then start to grow and make its own food. This process is called ___________. In order to make its own food a plant needs ________ and _________. The cycle then begins once again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.O. To see what I have learnt in the life cycle of a plant topic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.  Draw the life cycle of a plant (includes 6 stages)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2. Copy the text and fill in the missing words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A flower is made up of _____ and ______ parts. During _______ pollen is taken from the sticky male part of the plant, known as the ______ and is transported to another flower to make a new seed. This is known as _________. In order to make a new seed the pollen must travel down the _________ to the ________. </w:t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nce a new seed is created it needs to be _______. Seeds may be dispersed by ________, _________, _________ or _________. For example a coconut is dispersed by _________. Once a seed is dispersed it needs to be in the right condition to _________. Germination is ____________________________. We found out that in order for a seed to germinate it needs __________. Once the seed has germinated it will then start to grow and make its own food. This process is called ___________. In order to make its own food a plant needs ________ and _________. The cycle then begins once again.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  <w:sz w:val="24"/>
        <w:szCs w:val="24"/>
      </w:rPr>
    </w:pPr>
    <w:r>
      <w:rPr>
        <w:rFonts w:cs="Comic Sans MS" w:ascii="Comic Sans MS" w:hAnsi="Comic Sans MS"/>
        <w:sz w:val="24"/>
        <w:szCs w:val="24"/>
      </w:rPr>
      <w:t>L.O. To see what I have learnt in the life cycle of a plant topic.</w:t>
    </w:r>
  </w:p>
  <w:p>
    <w:pPr>
      <w:pStyle w:val="Header"/>
      <w:rPr>
        <w:rFonts w:ascii="Comic Sans MS" w:hAnsi="Comic Sans MS" w:cs="Comic Sans MS"/>
        <w:sz w:val="24"/>
        <w:szCs w:val="24"/>
      </w:rPr>
    </w:pPr>
    <w:r>
      <w:rPr>
        <w:rFonts w:cs="Comic Sans MS" w:ascii="Comic Sans MS" w:hAnsi="Comic Sans MS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6:38:00Z</dcterms:created>
  <dc:creator>Hannah</dc:creator>
  <dc:description/>
  <dc:language>en-US</dc:language>
  <cp:lastModifiedBy>Hannah</cp:lastModifiedBy>
  <dcterms:modified xsi:type="dcterms:W3CDTF">2012-04-01T16:58:00Z</dcterms:modified>
  <cp:revision>1</cp:revision>
  <dc:subject/>
  <dc:title/>
</cp:coreProperties>
</file>